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 xml:space="preserve">от 18.05.2023г.                                                                                                                            № 2-3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7.11.2022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7.11.2022г «О бюджете муниципального образования поселок Левашово на 2023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7.11.2022г 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3 год в сумме 152 777,0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7.11.2022г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3 год  в сумме 12 604,6 тыс.рублей»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Изложить  Приложение  № 2  к Решению № 7-1 от 17.11.2022 «О бюджете муниципального образования поселок Левашово на 2023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3  к Решению № 7-1 от 17.11.2022 «О бюджете муниципального образования поселок Левашово на 2023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7-1 от 17.11.2022 «О бюджете муниципального образования поселок Левашово на 2023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7-1 от 17.11.2022 «О бюджете муниципального образования поселок Левашово на 2023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С.Н.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3-05-18T17:12:00Z</cp:lastPrinted>
  <dcterms:modified xsi:type="dcterms:W3CDTF">2023-05-22T09:12:00Z</dcterms:modified>
  <cp:revision>176</cp:revision>
  <dc:subject/>
  <dc:title>                               МУНИЦИПАЛЬНЫЙ СОВЕТ</dc:title>
</cp:coreProperties>
</file>